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color w:val="0000CD"/>
          <w:sz w:val="48"/>
          <w:szCs w:val="48"/>
        </w:rPr>
      </w:pPr>
      <w:r>
        <w:rPr>
          <w:color w:val="0000CD"/>
          <w:sz w:val="48"/>
          <w:szCs w:val="48"/>
        </w:rPr>
        <w:t>Рамалинга</w:t>
      </w:r>
    </w:p>
    <w:p>
      <w:pPr>
        <w:pStyle w:val="Style14"/>
        <w:jc w:val="center"/>
        <w:rPr>
          <w:color w:val="0000CD"/>
          <w:sz w:val="48"/>
          <w:szCs w:val="48"/>
        </w:rPr>
      </w:pPr>
      <w:r>
        <w:rPr>
          <w:color w:val="0000CD"/>
          <w:sz w:val="48"/>
          <w:szCs w:val="48"/>
        </w:rPr>
        <w:t>Песнь Третья</w:t>
      </w:r>
    </w:p>
    <w:p>
      <w:pPr>
        <w:pStyle w:val="Style14"/>
        <w:rPr/>
      </w:pPr>
      <w:r>
        <w:rPr/>
        <w:t> </w:t>
      </w:r>
    </w:p>
    <w:tbl>
      <w:tblPr>
        <w:tblW w:w="3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3"/>
      </w:tblGrid>
      <w:tr>
        <w:trPr/>
        <w:tc>
          <w:tcPr>
            <w:tcW w:w="9893" w:type="dxa"/>
            <w:tcBorders/>
            <w:vAlign w:val="center"/>
          </w:tcPr>
          <w:p>
            <w:pPr>
              <w:pStyle w:val="Style14"/>
              <w:ind w:firstLine="240"/>
              <w:rPr>
                <w:b/>
                <w:b/>
                <w:bCs/>
                <w:color w:val="0000CD"/>
              </w:rPr>
            </w:pPr>
            <w:r>
              <w:rPr>
                <w:b/>
                <w:bCs/>
                <w:color w:val="0000CD"/>
              </w:rPr>
              <w:t>Содержание</w:t>
            </w:r>
          </w:p>
          <w:p>
            <w:pPr>
              <w:pStyle w:val="Style14"/>
              <w:ind w:firstLine="240"/>
              <w:rPr/>
            </w:pPr>
            <w:r>
              <w:rPr/>
              <w:t> </w:t>
            </w:r>
          </w:p>
          <w:p>
            <w:pPr>
              <w:pStyle w:val="Style14"/>
              <w:ind w:firstLine="240"/>
              <w:rPr/>
            </w:pPr>
            <w:r>
              <w:rPr/>
              <w:t>Глава 1     «Структура Человека»</w:t>
            </w:r>
          </w:p>
          <w:p>
            <w:pPr>
              <w:pStyle w:val="Style14"/>
              <w:ind w:firstLine="240"/>
              <w:rPr/>
            </w:pPr>
            <w:r>
              <w:rPr/>
              <w:t>Глава 2     «Очередность Элементов»</w:t>
            </w:r>
          </w:p>
          <w:p>
            <w:pPr>
              <w:pStyle w:val="Style14"/>
              <w:ind w:firstLine="240"/>
              <w:rPr/>
            </w:pPr>
            <w:r>
              <w:rPr/>
              <w:t>Глава 3     «Виды Пространств»</w:t>
            </w:r>
          </w:p>
          <w:p>
            <w:pPr>
              <w:pStyle w:val="Style14"/>
              <w:ind w:firstLine="240"/>
              <w:rPr/>
            </w:pPr>
            <w:r>
              <w:rPr/>
              <w:t>Глава 4     «Мир, Включая Наше Тело»</w:t>
            </w:r>
          </w:p>
          <w:p>
            <w:pPr>
              <w:pStyle w:val="Style14"/>
              <w:ind w:firstLine="240"/>
              <w:rPr/>
            </w:pPr>
            <w:r>
              <w:rPr/>
              <w:t>Глава 5     «О Числах»</w:t>
            </w:r>
          </w:p>
          <w:p>
            <w:pPr>
              <w:pStyle w:val="Style14"/>
              <w:ind w:firstLine="240"/>
              <w:rPr/>
            </w:pPr>
            <w:r>
              <w:rPr/>
              <w:t>Глава 6     «Причина и Следствие»</w:t>
            </w:r>
          </w:p>
          <w:p>
            <w:pPr>
              <w:pStyle w:val="Style14"/>
              <w:ind w:firstLine="240"/>
              <w:rPr/>
            </w:pPr>
            <w:r>
              <w:rPr/>
              <w:t>Глава 7     «Единство и Двойственность»</w:t>
            </w:r>
          </w:p>
          <w:p>
            <w:pPr>
              <w:pStyle w:val="Style14"/>
              <w:ind w:firstLine="240"/>
              <w:rPr/>
            </w:pPr>
            <w:r>
              <w:rPr/>
              <w:t>Глава 8     «Классы Элементов»</w:t>
            </w:r>
          </w:p>
          <w:p>
            <w:pPr>
              <w:pStyle w:val="Style14"/>
              <w:ind w:firstLine="240"/>
              <w:rPr/>
            </w:pPr>
            <w:r>
              <w:rPr/>
              <w:t>Глава 9     «Четыре Типа Рождения Живых Существ»</w:t>
            </w:r>
          </w:p>
          <w:p>
            <w:pPr>
              <w:pStyle w:val="Style14"/>
              <w:ind w:firstLine="240"/>
              <w:rPr/>
            </w:pPr>
            <w:r>
              <w:rPr/>
              <w:t>Глава 10   «Мужской и Женский Аспекты»</w:t>
            </w:r>
          </w:p>
          <w:p>
            <w:pPr>
              <w:pStyle w:val="Style14"/>
              <w:ind w:firstLine="240"/>
              <w:rPr/>
            </w:pPr>
            <w:r>
              <w:rPr/>
              <w:t>Глава 11   «Покровительство»</w:t>
            </w:r>
          </w:p>
          <w:p>
            <w:pPr>
              <w:pStyle w:val="Style14"/>
              <w:ind w:firstLine="240"/>
              <w:rPr/>
            </w:pPr>
            <w:r>
              <w:rPr/>
              <w:t>Глава 12   «Благожелательное Правление»</w:t>
            </w:r>
          </w:p>
          <w:p>
            <w:pPr>
              <w:pStyle w:val="Style14"/>
              <w:ind w:firstLine="240"/>
              <w:rPr/>
            </w:pPr>
            <w:r>
              <w:rPr/>
              <w:t>Глава 13   «Покрывала Майи и Их Сущность»</w:t>
            </w:r>
          </w:p>
          <w:p>
            <w:pPr>
              <w:pStyle w:val="Style14"/>
              <w:ind w:firstLine="240"/>
              <w:rPr/>
            </w:pPr>
            <w:r>
              <w:rPr/>
              <w:t>Глава 14   «Снятие Вуалей»</w:t>
            </w:r>
          </w:p>
          <w:p>
            <w:pPr>
              <w:pStyle w:val="Style14"/>
              <w:ind w:firstLine="240"/>
              <w:rPr/>
            </w:pPr>
            <w:r>
              <w:rPr/>
              <w:t>Глава 15   «Аспекты Деяний Великого Сияния»</w:t>
            </w:r>
          </w:p>
          <w:p>
            <w:pPr>
              <w:pStyle w:val="Style14"/>
              <w:ind w:firstLine="240"/>
              <w:rPr/>
            </w:pPr>
            <w:r>
              <w:rPr/>
              <w:t>Глава 16   «Уникальность» </w:t>
            </w:r>
          </w:p>
        </w:tc>
      </w:tr>
    </w:tbl>
    <w:p>
      <w:pPr>
        <w:pStyle w:val="Style14"/>
        <w:ind w:firstLine="600"/>
        <w:rPr/>
      </w:pPr>
      <w:r>
        <w:rPr/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72"/>
          <w:szCs w:val="72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0" w:name="1"/>
      <w:bookmarkEnd w:id="0"/>
      <w:r>
        <w:rPr>
          <w:rFonts w:cs="Times New Roman" w:ascii="Times New Roman" w:hAnsi="Times New Roman"/>
          <w:color w:val="0000CD"/>
          <w:sz w:val="42"/>
          <w:szCs w:val="42"/>
        </w:rPr>
        <w:t>Глава 1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Структура Человека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CD"/>
          <w:sz w:val="42"/>
          <w:szCs w:val="42"/>
        </w:rPr>
        <w:t xml:space="preserve">Часть </w:t>
      </w:r>
      <w:r>
        <w:rPr>
          <w:rFonts w:cs="Times New Roman" w:ascii="Times New Roman" w:hAnsi="Times New Roman"/>
          <w:color w:val="0000CD"/>
          <w:sz w:val="42"/>
          <w:szCs w:val="42"/>
          <w:lang w:val="en-U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“</w:t>
      </w:r>
      <w:r>
        <w:rPr>
          <w:rFonts w:cs="Times New Roman" w:ascii="Times New Roman" w:hAnsi="Times New Roman"/>
          <w:color w:val="0000CD"/>
          <w:sz w:val="42"/>
          <w:szCs w:val="42"/>
        </w:rPr>
        <w:t>Сокровенные центры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cs="Times New Roman" w:ascii="Times New Roman" w:hAnsi="Times New Roman"/>
          <w:color w:val="000000"/>
          <w:u w:val="single"/>
        </w:rPr>
        <w:t>Вершина”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а) Отрицательный или женский принцип Солнца, Луны, Огня, Звёзд, Брахмы, Вишну и Рудры; их места пребыва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 величественного правления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Положительные или мужские принципы, каждый из которых руководит соответствующим ему женским аспектом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а также их места пребывания и величественного правления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б) Состояния: бодрствование, сон со сновидениями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 сон без сновидений; и их месторасположение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в) Основные типы характера: подвижный, желчный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 флегматичный; их нахождение и управление ими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cs="Times New Roman" w:ascii="Times New Roman" w:hAnsi="Times New Roman"/>
          <w:color w:val="000000"/>
          <w:u w:val="single"/>
        </w:rPr>
        <w:t>Середина”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а) Такие важные функции как: познание, получение опыта, передача опыта другим, понимание и передача понимания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б) Женские и мужские аспекты, которые осуществляют вышеупомянутые функции; места их пребывани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 величественного правления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cs="Times New Roman" w:ascii="Times New Roman" w:hAnsi="Times New Roman"/>
          <w:color w:val="000000"/>
          <w:u w:val="single"/>
        </w:rPr>
        <w:t>Основание”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а) Тонкие активности: обдумывание, рассмотрение,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принятие решений и вынесение суждений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пособности: разум, интеллект, воля и эго, которые реализуют эти активности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рхтонкие центры, которые управляют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этими способностями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Внутренние или второстепенные аспекты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этих Сверхтонких центров (Саттва, Раджас и Тамас);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места пребывания и управления всеми этими центрами и способностями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б) Переходные функции: становление значимым или процветающим; становление пригодным, жаждущим, разборчивым, властвующим; становление активным и исполняющим различные действия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Осуществляют: удаление нечистоты; стремление к счастью, очищению; возникновение радости, покровительство в поиске блаженства и т.д. 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Названы действия, ведущие к Божественному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истемы (то есть Таттвы - сущностные принципы природы), которые управляют вышеупомянутыми действиями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Места правления и расположения этих Таттв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Примечание:</w:t>
      </w:r>
      <w:r>
        <w:rPr>
          <w:rFonts w:cs="Times New Roman" w:ascii="Times New Roman" w:hAnsi="Times New Roman"/>
          <w:color w:val="000000"/>
        </w:rPr>
        <w:t xml:space="preserve"> Сокровенные центры пронизаны огнём или духом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Понимание сущности проявлений – есть их функция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на определяется как знание или видение дух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CD"/>
          <w:sz w:val="42"/>
          <w:szCs w:val="42"/>
        </w:rPr>
        <w:t xml:space="preserve">Часть </w:t>
      </w:r>
      <w:r>
        <w:rPr>
          <w:rFonts w:cs="Times New Roman" w:ascii="Times New Roman" w:hAnsi="Times New Roman"/>
          <w:color w:val="0000CD"/>
          <w:sz w:val="42"/>
          <w:szCs w:val="42"/>
          <w:lang w:val="en-U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“</w:t>
      </w:r>
      <w:r>
        <w:rPr>
          <w:rFonts w:cs="Times New Roman" w:ascii="Times New Roman" w:hAnsi="Times New Roman"/>
          <w:color w:val="0000CD"/>
          <w:sz w:val="42"/>
          <w:szCs w:val="42"/>
        </w:rPr>
        <w:t>Внутренние центры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cs="Times New Roman" w:ascii="Times New Roman" w:hAnsi="Times New Roman"/>
          <w:color w:val="000000"/>
          <w:u w:val="single"/>
        </w:rPr>
        <w:t>Вершина”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Грубая форма элементов пространства, огня, воздуха,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воды и земли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Тонкая форма элементов, известная как внутренний эфир, внутренний огонь, внутренний воздух, внутренняя вода и внутренняя земля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cs="Times New Roman" w:ascii="Times New Roman" w:hAnsi="Times New Roman"/>
          <w:color w:val="000000"/>
          <w:u w:val="single"/>
        </w:rPr>
        <w:t>Середина”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Чувственное восприятие запаха, вкуса, касания, звука и света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Внутренние воспринимающие органы носа, языка, кожи, ушей и глаз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Внешние воспринимающие органы и центры их организации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cs="Times New Roman" w:ascii="Times New Roman" w:hAnsi="Times New Roman"/>
          <w:color w:val="000000"/>
          <w:u w:val="single"/>
        </w:rPr>
        <w:t>Основание”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Речь, ходьба, работа (передача, принятие и выполнение действий посредством рук), мочеиспускание и выделение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Были названы внешние действия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Внутренние центры этих активностей и места их организации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Примечание:</w:t>
      </w:r>
      <w:r>
        <w:rPr>
          <w:rFonts w:cs="Times New Roman" w:ascii="Times New Roman" w:hAnsi="Times New Roman"/>
          <w:color w:val="000000"/>
        </w:rPr>
        <w:t xml:space="preserve"> Внутренние центры пронизаны солнцем или жизненной энергией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Понимание практического использования проявлений – есть их функция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на определяется как знание или видение жизненной сил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Часть III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“</w:t>
      </w:r>
      <w:r>
        <w:rPr>
          <w:rFonts w:cs="Times New Roman" w:ascii="Times New Roman" w:hAnsi="Times New Roman"/>
          <w:color w:val="0000CD"/>
          <w:sz w:val="42"/>
          <w:szCs w:val="42"/>
        </w:rPr>
        <w:t>Внешние центры”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cs="Times New Roman" w:ascii="Times New Roman" w:hAnsi="Times New Roman"/>
          <w:color w:val="000000"/>
          <w:u w:val="single"/>
        </w:rPr>
        <w:t>Вершина”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Тонкая и грубая часть семени и т.д., а также способности ума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cs="Times New Roman" w:ascii="Times New Roman" w:hAnsi="Times New Roman"/>
          <w:color w:val="000000"/>
          <w:u w:val="single"/>
        </w:rPr>
        <w:t>Середина”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нкхара мозга (субстанция, отвечающая за божественное вдохновение) и Анкхара мозга (субстанция, отвечающая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за продолжение рода)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Нектар первого и второго типа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cs="Times New Roman" w:ascii="Times New Roman" w:hAnsi="Times New Roman"/>
          <w:color w:val="000000"/>
          <w:u w:val="single"/>
        </w:rPr>
        <w:t>Основание”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Цвета: белый, красный, зеленый, черный и золотой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Комбинация вышеупомянутых основных цветов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на ответственна за восприятие форм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Примечание:</w:t>
      </w:r>
      <w:r>
        <w:rPr>
          <w:rFonts w:cs="Times New Roman" w:ascii="Times New Roman" w:hAnsi="Times New Roman"/>
          <w:color w:val="000000"/>
        </w:rPr>
        <w:t xml:space="preserve"> Внешние центры пронизаны луной или способностями разума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Прояснение имени, формы, достоинства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 недостатка проявлений – есть их функция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на определяется как знание или видение разума.</w:t>
      </w:r>
    </w:p>
    <w:p>
      <w:pPr>
        <w:pStyle w:val="Normal"/>
        <w:jc w:val="center"/>
        <w:rPr>
          <w:rFonts w:ascii="Times New Roman" w:hAnsi="Times New Roman" w:cs="Times New Roman"/>
          <w:color w:val="990099"/>
        </w:rPr>
      </w:pPr>
      <w:r>
        <w:rPr>
          <w:rFonts w:cs="Times New Roman" w:ascii="Times New Roman" w:hAnsi="Times New Roman"/>
          <w:color w:val="990099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color w:val="000000"/>
          <w:sz w:val="42"/>
          <w:szCs w:val="4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Часть IV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“</w:t>
      </w:r>
      <w:r>
        <w:rPr>
          <w:rFonts w:cs="Times New Roman" w:ascii="Times New Roman" w:hAnsi="Times New Roman"/>
          <w:color w:val="0000CD"/>
          <w:sz w:val="42"/>
          <w:szCs w:val="42"/>
        </w:rPr>
        <w:t>Поверхностные центры”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cs="Times New Roman" w:ascii="Times New Roman" w:hAnsi="Times New Roman"/>
          <w:color w:val="000000"/>
          <w:u w:val="single"/>
        </w:rPr>
        <w:t>Вершина”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Типы крови как, например, хорошая, плохая, тёмная и смешанная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sz w:val="38"/>
          <w:szCs w:val="38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Виды плоти: печень, селезенка, мягкие ткани и тканевые жидкости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cs="Times New Roman" w:ascii="Times New Roman" w:hAnsi="Times New Roman"/>
          <w:color w:val="000000"/>
          <w:u w:val="single"/>
        </w:rPr>
        <w:t>Середина”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Различные типы костей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“</w:t>
      </w:r>
      <w:r>
        <w:rPr>
          <w:rFonts w:cs="Times New Roman" w:ascii="Times New Roman" w:hAnsi="Times New Roman"/>
          <w:color w:val="000000"/>
          <w:u w:val="single"/>
        </w:rPr>
        <w:t>Основание”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Множество нервов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Большая площадь кожного покрова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Примечание:</w:t>
      </w:r>
      <w:r>
        <w:rPr>
          <w:rFonts w:cs="Times New Roman" w:ascii="Times New Roman" w:hAnsi="Times New Roman"/>
          <w:color w:val="000000"/>
        </w:rPr>
        <w:t xml:space="preserve"> Поверхностные центры пронизаны звёздами или способностями восприятия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х функция не есть прояснение сущности проявлений, но только их восприятие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на определяется как знание или видение чувств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оединяя различные субстанции мозга и типы нектара,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пределил форму человеческого тела в соответстви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 Универсальным Законом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мешивая различные типы теджаса (семени), нектара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 субстанций мозга,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оздал форму человеческого тела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окровенно совмещая органы восприятия и органы действия,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пределил место пребывания способностей ума и чувств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Тайно соединяя способности к восприятию с грубым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 тонкими аспектами элементов,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делал возможным осознавание внешних объектов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Благодатно объединяя с разумом, интеллектом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 другими сверхтонкими центрам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Такие функции как понимание и получение опыта,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Установил мужские и женские аспекты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Всех проявлений во Вселенной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Властно смешивая три состояния ума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 его основные склонн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 такими функциями как знание,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зящно определил назначение Таттв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оединяя полярные принципы качеств ума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о способностью восприятия форм,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Дал возможность познания изначальных элементов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бъединив дуальные принципы ума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о многими типами крови и плоти,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Установил гармонию внешних органов действия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На основе принципов дуальности создал органы восприятия,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Разделяя внутреннюю целостность личности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Через органы восприятия обогатил изяществом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Различные субстанции мозга и типы нектара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Вечным Законом создал типы костной ткан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огласно субстанциям мозга и видам нектара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Проявил различные функции ума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з Невообразимой Полноты Космического Сознания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Объединением кожи, нервов и тому подобного с кровью и плотью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Установил общий закон формирования человеческого тела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Укрепил этот закон, смешав форму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 ментальными способностями в поверхностном сознани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 различными типами семени (высшим и низшим)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оединением тонкой формы элементов с органами действия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Установил союз противоположных сил в области подсознания.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  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*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вет Высшей Милости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овмещая тонкие способности сознания: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Разум, интеллект, волю и эго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>С дуальными силами, приводящими тело и ум в движение,</w:t>
      </w:r>
    </w:p>
    <w:p>
      <w:pPr>
        <w:pStyle w:val="Normal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казал на существование тайной сверхсознательной области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1" w:name="2"/>
      <w:bookmarkEnd w:id="1"/>
      <w:r>
        <w:rPr>
          <w:rFonts w:cs="Times New Roman" w:ascii="Times New Roman" w:hAnsi="Times New Roman"/>
          <w:color w:val="0000CD"/>
          <w:sz w:val="42"/>
          <w:szCs w:val="42"/>
        </w:rPr>
        <w:t>Глава 2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Очередность Элементов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датно проявил из Пространства Воздух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з Воздуха - Огонь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Изящного Цветения проявил из Огня Воду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з Воды - Землю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сходно определил Огонь выше Воды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здух - выше Огн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 Океанские Воды поверх Огненного Ша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звышенности Земли - поверх этих Вод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л Великое Пространство, воспринимаемое ограниченным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полнил его грубыми аспектами первичных элементов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2" w:name="3"/>
      <w:bookmarkEnd w:id="2"/>
      <w:r>
        <w:rPr>
          <w:rFonts w:cs="Times New Roman" w:ascii="Times New Roman" w:hAnsi="Times New Roman"/>
          <w:color w:val="0000CD"/>
          <w:sz w:val="42"/>
          <w:szCs w:val="42"/>
        </w:rPr>
        <w:t>Глава 3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Виды Пространств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 Пространство Изначального Импульс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Невообразимого Пространства Энергии Жизн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 и поддержал Пространство Энергии Жиз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Пространства Силы Дыхания, без их разделе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 Пространство Силы Дых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 Незапятнанного и Вечно Благоухающег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ранства Чистот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 Пространство Чисто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 Совершенного Пространства Эфир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л Пространство Эфи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осподства в Над-Эфирном Пространств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транения страданий ад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 Над-Эфирное Пространство внутри Небесног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 Небесное Пространст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и Безбрежного Пространства так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ежду ними отсутствует всякая дисгармо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ликой Грацией установил Обширное Пространст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 Пространства Безграничного Счасть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л инструмент, такой как качество (атрибут)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крытом состоян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и Внутреннего Пространств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 способности у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 Пространства Энергии Жизн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ил вещество времени внутри Пространства Дыхания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бывая в нё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 безупречные инструмен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уководства над Пространством Чистот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 внешние Вселенны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анифестации указанных Пространств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3" w:name="4"/>
      <w:bookmarkEnd w:id="3"/>
      <w:r>
        <w:rPr>
          <w:rFonts w:cs="Times New Roman" w:ascii="Times New Roman" w:hAnsi="Times New Roman"/>
          <w:color w:val="0000CD"/>
          <w:sz w:val="42"/>
          <w:szCs w:val="42"/>
        </w:rPr>
        <w:t>Глава 4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Мир, Включая Наше Тело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 Тройственное Сияние (Солнца, Луны и Огня)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снив тем самым весь Небесный Мир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ликой Грацией проявил Бога Творца (Брахму) и его Ло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ершенной манере создал Бога Сохранения (Вишну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го Ло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пречно установил Бога Разрушения (Рудру) и его Ло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 согласно Вечному Закону Бога Сокрытия (Махешвару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го Ло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ликим Состраданием установил Бога Раскрытия (Садашиву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го Ло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личайшей Предусмотрительностью прояви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гущественное Сияние Богини Бинду и её Ло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 всюду Женские Божества Изначальной Вибр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х Ло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определил Мужские Божест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ачальной Вибр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х Ло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жной Любовью проявил Властител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проникающей Вибраци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го Ло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пречно определил Изначальну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ицательную Энергию (Парашакт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ё Ло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господства над Парашакти установи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ачальную Положительную Энергию Парашиву и его Лок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л неисчислимое множество женских божест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их вселенны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 бесчисленные мужские божества и несчетное числ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мир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еугасаемым Энтузиазмом создал безупречное многообрази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ческих вселенны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 несчетное количество вариац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граничных, Бездонных и Необузданных Море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 противоборство Огня и Воды так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оря распространились повсюду без границ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сильно создал моря и горы, пороги и рек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ворил огромное богатство Океана и живых организмов в нё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 многообразие устойчивы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поколебимых форм сущест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итания в горах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 </w:t>
      </w:r>
      <w:bookmarkStart w:id="4" w:name="5"/>
      <w:bookmarkEnd w:id="4"/>
      <w:r>
        <w:rPr>
          <w:rFonts w:cs="Times New Roman" w:ascii="Times New Roman" w:hAnsi="Times New Roman"/>
          <w:color w:val="0000CD"/>
          <w:sz w:val="42"/>
          <w:szCs w:val="42"/>
        </w:rPr>
        <w:t>Глава 5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О Числах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л одно из Единст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ысячу из одного без различий в ни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л тысячу из деся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сять миллионов из тысяч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сильно проявил сотню тысяч через тысяч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ллиарды через сотни тысяч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определил миллионы и миллиарды квинтиллион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рез десятки миллионов. 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5" w:name="6"/>
      <w:bookmarkEnd w:id="5"/>
      <w:r>
        <w:rPr>
          <w:rFonts w:cs="Times New Roman" w:ascii="Times New Roman" w:hAnsi="Times New Roman"/>
          <w:color w:val="0000CD"/>
          <w:sz w:val="42"/>
          <w:szCs w:val="42"/>
        </w:rPr>
        <w:t>Глава 6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Причина и Следствие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 всё таким образом, что природа причины (семени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ётся неизменной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время как, природа результата (плода) может изменятьс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лжной мере определил, что все качества результата (плод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тся в его причине (семени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 проявил причину (семя), её зрелост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рост её продуктивност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ершенной манере поместил возможност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я высших качест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причины (семени) и определил так будущий результат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упречно сохранил причину внутри причины и причину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щую из причин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 переплетение результата в пределах результа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роявление результата из результат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 соединение силы проявления с ней же само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нутри её ж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аничил пределы совершенства внутри причины (семени)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убрал и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жно установил блаженство внутри блаженства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блаженство самого блаженства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6" w:name="7"/>
      <w:bookmarkEnd w:id="6"/>
      <w:r>
        <w:rPr>
          <w:rFonts w:cs="Times New Roman" w:ascii="Times New Roman" w:hAnsi="Times New Roman"/>
          <w:color w:val="0000CD"/>
          <w:sz w:val="42"/>
          <w:szCs w:val="42"/>
        </w:rPr>
        <w:t>Глава 7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Единство и Двойственность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нчательно установил равноправие межд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ностью не отличаться (совпадать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пособностью быть отличным (не совпадать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еликого Сострадания определил расположения Татт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истем органов обычного тип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Универсальному Закону установил как дружелюбие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вражду внутри мирных взаимоотношени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 вражду и согласие как равноценные компонен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аждебных взаимоотношени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 как Часть, так и Целое;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Величественное Начало и Величественное Завершени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 в непосредственной близ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ичные и третичные причины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постоянно смешиваются друг с друго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еликого Сострадания определи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начальную Форму проявлений;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жизненную силу, как основу форм этих проявлени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еликого Сострадания установи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телесность Бесформенног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его способность проявлять из Себя Форм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овал сверхспособности ума и чувств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я и дых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Бесформенног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еликого Сострадания установил Бесформенно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 Форм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Форму внутри Бесформенног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 многообразие Красоты и Формы;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здал множество живых сущест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бретения Мудрости проявил в Мельчайшем, как Велич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Малость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Состраданием проявил Грандиозное в Великом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- Малость в Нё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 жесткость и мягкость твёрдог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 мягкость мягкого, и его жесткость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 простоту в самом примитивно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ящно поместил развитое внутри развитог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Совершенно установил Высочайшее в Высшем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7" w:name="8"/>
      <w:bookmarkEnd w:id="7"/>
      <w:r>
        <w:rPr>
          <w:rFonts w:cs="Times New Roman" w:ascii="Times New Roman" w:hAnsi="Times New Roman"/>
          <w:color w:val="0000CD"/>
          <w:sz w:val="42"/>
          <w:szCs w:val="42"/>
        </w:rPr>
        <w:t>Глава 8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Классы Элементов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л Сокровенные элементы внутр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овенной Части Быт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зидания сверхтонких способносте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Вечному Закону поддержал Внешние элемен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 Внешнего Пространства для созд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ысканной внешней форм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л Внутренние элементы в Сокровенном Пространств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явления внутренних центров активностей ума и чувст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л, согласно Вселенскому Закону, самые грубые элемент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странстве Воспринимаемого Мир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оздания поверхностных центр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8" w:name="9"/>
      <w:bookmarkEnd w:id="8"/>
      <w:r>
        <w:rPr>
          <w:rFonts w:cs="Times New Roman" w:ascii="Times New Roman" w:hAnsi="Times New Roman"/>
          <w:color w:val="0000CD"/>
          <w:sz w:val="42"/>
          <w:szCs w:val="42"/>
        </w:rPr>
        <w:t>Глава 9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Четыре Типа Рождения Живых Существ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 для дорогих Ему живых сущест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их происхождения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мля, вода, матка и яйц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ликим Энтузиазмом сотворил и развил четыре тип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ых организмов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зающие, летающие, ходящие и неподвижны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 поддерживает эволюцию множества неподвижных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вижущихся живых организм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ликой Проницательность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л чувства восприятия живых организм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одного до шест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совершенствует чувствующих сущест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ой природ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остижения разнообразных целе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крыл для проявления множество множеств прекрасны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ичудливо-ужасных живых существ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</w:rPr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9" w:name="10"/>
      <w:bookmarkEnd w:id="9"/>
      <w:r>
        <w:rPr>
          <w:rFonts w:cs="Times New Roman" w:ascii="Times New Roman" w:hAnsi="Times New Roman"/>
          <w:color w:val="0000CD"/>
          <w:sz w:val="42"/>
          <w:szCs w:val="42"/>
        </w:rPr>
        <w:t>Глава 10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Мужской и Женский Аспекты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пределил Женщину внутри Мужчин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ужчину внутри Женщин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ящной манере установил три процесс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Женского Аспекта Бытия (тел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ва - для Мужского Аспекта (духа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ервого: рождение, становление и разрушени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торого: проявление в теле и исчезновение из нег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ысканно определил четыре основы для Женского Аспек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Земли, Воды, Огня и Воздух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три - для Мужског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Элемент Пространства, Божественное Созна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зидающая Сила)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онченно поместил женственность в мужчин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ужественность - в женщин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ящной манере определил женскую энергию как внешнюю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ужскую – как внутреннюю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циозно поместил Ум в Женственность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нание в Мужественность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л различие мужской и женской природ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собенностях строения тел.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10" w:name="11"/>
      <w:bookmarkEnd w:id="10"/>
      <w:r>
        <w:rPr>
          <w:rFonts w:cs="Times New Roman" w:ascii="Times New Roman" w:hAnsi="Times New Roman"/>
          <w:color w:val="0000CD"/>
          <w:sz w:val="42"/>
          <w:szCs w:val="42"/>
        </w:rPr>
        <w:t>Глава 11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Покровительство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творил неисчислимое множество миров, тел и форм жизн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отдохновения создал семь видов живых существ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божители, люди, животные, птицы, рептилии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ские формы жизни и расте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зящной и утонченной форме вдыхает Силы Жизн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тку, яйцо, землю и вод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илосердием и Заботой защищает живое сущест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атеринской утроб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стоянным Вниманием поддерживае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изненные силы сущест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бывающего в яйц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ликим Спокойствием защищает формы живых существ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ждаемых землё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Живым Интересом поддержал группы существ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ждаемых из влаг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ликой Силой предохранил эфирное тел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азрушительных воздействий болезней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щих телу физическом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ивает жизненные силы тела живого существа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 стадии младенчества, так и на более поздних стадия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угасаемым Энтузиазмом пестует жизненную сил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еле существа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поддерживает тело посредством дух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оносно защищает живых сущест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ужасных испытаний и страда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рёх Состояниях Быт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авил от страха трёх пламеней (Огня, Луны и Солнца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существ во всех мира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ой облаков в небе даровал безопасность живым существам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аграждая их как материальным дождем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и небесным нектаро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й Блаженной Силой нежно проявил нисходящ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евой поток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лагодатно защитил им живых сущест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 поддержал живых существ по всему мир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несчетного множества Материнских Энерги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ивая Эликсир Звёзд на Землю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жно сохраняет живых сущест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ует поддержку и процветание всем Небожителям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тая их Нектаром Лунного Света - Внешним Эликсиро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кает Пять Великих Богов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еспечивая их Нектаром Света Солнца –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им Эликсиро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овал Поддержку Великому Мужскому Начал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еликому Женскому Началу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Состраданием проливая на Них Нектар Духа –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йный Эликсир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достью защищает всех существ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я ими в течение срока их жизни и судьб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арил живых существ Знанием и Любовью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с Великим Состраданием избавил их от смяте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ил предметы наслаждений с чувствами удовольств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х живых существ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даровал им поддержку в Своём Тел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лал живых существ счастливыми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овав им знание искусств и ремесел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щитил их от ухода с Пути Истин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здал бесконтрольную тенденцию размножения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ающую из-за чувственных склонностей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Любовью поддерживает живых существ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аграждая их то радостями, то страданиям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ровал Счастье живым существа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з центры и способности чувств и ума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илосердно защитил и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ликим Сострадание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ждает каждому живому существу то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чем оно просит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ликим Состраданием одаривает сущест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м объектом желания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ошим или плохи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ликим Состраданием спасает живых существ от печали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ую все их стремле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авил от бесконечных страданий обусловленных существ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ющих только загрязне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ал живых существ, которым присущи и чистота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грязне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илосердием Защищае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родетельных и чистых душой существ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рывая им Единство через их глубокое созерцание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Состраданием поддерживает всех названных живых существ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 </w:t>
      </w:r>
      <w:bookmarkStart w:id="11" w:name="12"/>
      <w:bookmarkEnd w:id="11"/>
      <w:r>
        <w:rPr>
          <w:rFonts w:cs="Times New Roman" w:ascii="Times New Roman" w:hAnsi="Times New Roman"/>
          <w:color w:val="0000CD"/>
          <w:sz w:val="42"/>
          <w:szCs w:val="42"/>
        </w:rPr>
        <w:t>Глава 12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Благожелательное Правление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ржал Землю и другие миры от падения во Тьму Невежеств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здал заблуждения в теле и очистил душ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тельно остановил рост и распространение форм Майи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обрушиваются на душ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Неугасаемым Рвением удерживает все разворачивающиес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ления двойственной Кармы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низвергаются на живое существ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колебимо подчинил страсть, чтобы та так част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кучала существ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о, здесь и сейчас разрушил проявления гнев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 промедления поразил высокомерие, лож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ругое аналогичное зл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еял и прервал все прошлые нечистые тенденции душ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инил склонности, вызванные чистыми и нечистым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ниям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ил нечистоту пребывания в утробе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рязнившую душу живого существа изначальн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осходно ограничил бесконтрольное воссоздание существ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зив их живучесть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ял под контроль деятельность живых сущест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ух состояниях: этом и следующем рождении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трёх положениях: здесь, там и всюду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осредственно контролирует активность живых сущест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есь и сейчас, и во всех их жизня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ершенной Манере ограничил вред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яемый принципами природ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енно обузда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контрольно разворачивающуюся деятельность у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бсолютной Реальности Чистоты.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12" w:name="13"/>
      <w:bookmarkEnd w:id="12"/>
      <w:r>
        <w:rPr>
          <w:rFonts w:cs="Times New Roman" w:ascii="Times New Roman" w:hAnsi="Times New Roman"/>
          <w:color w:val="0000CD"/>
          <w:sz w:val="42"/>
          <w:szCs w:val="42"/>
        </w:rPr>
        <w:t>Глава 13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Покрывала Майи и их Сущность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ыл Своё Величие Грандиозной Черной Вуаль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ершейся Май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жил дорогую Ему душу Великим Синим Занавесо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ественно сокрыл Космическое Пространст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еленой Вуалью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бно Матери, заботливо спрятал Пространст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стических Способносте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Красной Вуал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ыл Пространство объектов человеческих стремле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алью Золотого Цвет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щательно спрятал Пространство Абсолютной Истины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ым Покрывало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огорчению искателя сокрыл весь познаваемый опы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уалью Смешанного Цвет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ящно ограничил диапазон чувственного восприятия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ыв его разнообразными Вуалям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енно сокрыл индивидуальной Вуалью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из уровней множества Татт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удаления всех Застилающих Вуале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семестно демонстрирует Своё Величие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13" w:name="14"/>
      <w:bookmarkEnd w:id="13"/>
      <w:r>
        <w:rPr>
          <w:rFonts w:cs="Times New Roman" w:ascii="Times New Roman" w:hAnsi="Times New Roman"/>
          <w:color w:val="0000CD"/>
          <w:sz w:val="42"/>
          <w:szCs w:val="42"/>
        </w:rPr>
        <w:t>Глава 14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Снятие Вуалей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 Искусное Изящество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мая покровы Великой Тёмной Май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раскрыл Своё Благоволение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алив завесы Великой Тонкой Май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чтожил без следа такие тенденции, как эгоиз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ысокомерие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дарил Милосердие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бодил существ от завесы чувственных жела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лжным образом просветил и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ил все завесы, скрывающие Истинную Сущность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аровал Святость живым существа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ет спастись душам, полностью погрязшим в иллюзиях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ставляет их в познании Универсального Закон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вышает разнообразных живых существ таким способом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се они наслаждаются Счастье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ушает все завесы иллюзий божественных существ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даёт им наставле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вещает Женских Владычиц, растворяя покровы неведенья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утавшие и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свещает Мужских Владык, растворяя завесы их невежества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14" w:name="15"/>
      <w:bookmarkEnd w:id="14"/>
      <w:r>
        <w:rPr>
          <w:rFonts w:cs="Times New Roman" w:ascii="Times New Roman" w:hAnsi="Times New Roman"/>
          <w:color w:val="0000CD"/>
          <w:sz w:val="42"/>
          <w:szCs w:val="42"/>
        </w:rPr>
        <w:t>Глава 15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Аспекты Деяний Великого Сияния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явил несчетное число Творящих Божест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множестве миров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л Прибежищ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числимому множеству Божеств Сохране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 несчетным числом Божеств Разруше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 утаиванием Закона Истины (Дхармы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ятал и Божеств Сокрыт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Великим Состраданием Наставляе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ообразимое число Божеств Раскрыт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ает Пять и более Видов Деяни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 вышеупомянутыми Божествам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вил Миру Изначальный Закон Быт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озрождения живых существ из прах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лыбкой Приоткрыл Могущественный способ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шения мёртвы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гословил меня и даровал мне в помощь Универсальный Зак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гновенного оживления умерши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арил меня такой Силой, что мёртвые становятся живым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т мне только пожелать это вслу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Высшей Мило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иял надо мной как Отец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ровав Силу проявлять чудеса. </w:t>
      </w:r>
    </w:p>
    <w:p>
      <w:pPr>
        <w:pStyle w:val="Normal"/>
        <w:jc w:val="center"/>
        <w:rPr/>
      </w:pPr>
      <w:r>
        <w:rPr/>
        <w:t> </w:t>
      </w:r>
    </w:p>
    <w:p>
      <w:pPr>
        <w:pStyle w:val="Heading1"/>
        <w:rPr/>
      </w:pPr>
      <w:r>
        <w:rPr/>
        <w:t> </w:t>
      </w:r>
    </w:p>
    <w:p>
      <w:pPr>
        <w:pStyle w:val="Heading1"/>
        <w:rPr>
          <w:rFonts w:ascii="Times New Roman" w:hAnsi="Times New Roman" w:cs="Times New Roman"/>
          <w:color w:val="0000CD"/>
          <w:sz w:val="42"/>
          <w:szCs w:val="42"/>
        </w:rPr>
      </w:pPr>
      <w:bookmarkStart w:id="15" w:name="16"/>
      <w:bookmarkEnd w:id="15"/>
      <w:r>
        <w:rPr>
          <w:rFonts w:cs="Times New Roman" w:ascii="Times New Roman" w:hAnsi="Times New Roman"/>
          <w:color w:val="0000CD"/>
          <w:sz w:val="42"/>
          <w:szCs w:val="42"/>
        </w:rPr>
        <w:t>Глава 16</w:t>
      </w:r>
    </w:p>
    <w:p>
      <w:pPr>
        <w:pStyle w:val="Normal"/>
        <w:jc w:val="center"/>
        <w:rPr>
          <w:rFonts w:ascii="Times New Roman" w:hAnsi="Times New Roman" w:cs="Times New Roman"/>
          <w:color w:val="0000CD"/>
          <w:sz w:val="42"/>
          <w:szCs w:val="42"/>
        </w:rPr>
      </w:pPr>
      <w:r>
        <w:rPr>
          <w:rFonts w:cs="Times New Roman" w:ascii="Times New Roman" w:hAnsi="Times New Roman"/>
          <w:color w:val="0000CD"/>
          <w:sz w:val="42"/>
          <w:szCs w:val="42"/>
        </w:rPr>
        <w:t>«Уникальность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сть Одно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сть Два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сть Одно как Их Единство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сть Одно в Одно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сть Одно как Одн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е Есть Одно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е Есть Два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е Есть Одно как Их Единство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е Есть Одно в Одном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 Есть Исключительное СОВЕРШЕНСТВО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не Существует Отдельно от Я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То Существует также и Отдельно от Я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, Не Соединяясь с Я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наруживается как То Одно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Monotype Corsiva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" w:hAnsi="Monotype Corsiva" w:cs="Monotype Corsiva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7:25:00Z</dcterms:created>
  <dc:creator>HOME</dc:creator>
  <dc:description/>
  <dc:language>en-US</dc:language>
  <cp:lastModifiedBy>HOME</cp:lastModifiedBy>
  <dcterms:modified xsi:type="dcterms:W3CDTF">2006-12-06T17:27:00Z</dcterms:modified>
  <cp:revision>2</cp:revision>
  <dc:subject/>
  <dc:title>Рамалинга</dc:title>
</cp:coreProperties>
</file>